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Social Studies 8 Test Corrections  /Review Guide</w:t>
      </w:r>
      <w:r>
        <w:rPr/>
        <w:tab/>
        <w:t xml:space="preserve">Unit Name:  </w:t>
      </w:r>
      <w:r>
        <w:rPr>
          <w:b/>
          <w:u w:val="single"/>
        </w:rPr>
        <w:t>Road to Revolution I and  II</w:t>
      </w:r>
      <w:r>
        <w:rPr/>
        <w:tab/>
        <w:tab/>
        <w:t xml:space="preserve">  Student Name_____________________________</w:t>
      </w:r>
    </w:p>
    <w:p>
      <w:pPr>
        <w:pStyle w:val="Normal"/>
        <w:rPr>
          <w:b/>
          <w:b/>
          <w:i/>
          <w:i/>
        </w:rPr>
      </w:pPr>
      <w:r>
        <w:rPr>
          <w:b/>
          <w:i/>
        </w:rPr>
        <w:t>These test corrections are  to be turned in by__________.  This is a homework assignment worth 10 points.  All multiple choice questions that you missed are to be represented.  This will help you review for the Semester Summative Assessment that will re-assess this material. Copies of the test are available in class and will also be posted to the wikispace to the Documents Section in the folder for this unit.</w:t>
      </w:r>
    </w:p>
    <w:p>
      <w:pPr>
        <w:pStyle w:val="Normal"/>
        <w:rPr>
          <w:b/>
          <w:b/>
          <w:i/>
          <w:i/>
        </w:rPr>
      </w:pPr>
      <w:r>
        <w:rPr>
          <w:b/>
          <w:i/>
        </w:rPr>
        <w:t>First off though,  how did you prepare for this assessment, how much time did you invest in studying for this assessment, and what will you do better to prepare for the next unit summative assessmen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14616" w:type="dxa"/>
        <w:jc w:val="left"/>
        <w:tblInd w:w="-113" w:type="dxa"/>
        <w:tblLayout w:type="fixed"/>
        <w:tblCellMar>
          <w:top w:w="0" w:type="dxa"/>
          <w:left w:w="108" w:type="dxa"/>
          <w:bottom w:w="0" w:type="dxa"/>
          <w:right w:w="108" w:type="dxa"/>
        </w:tblCellMar>
      </w:tblPr>
      <w:tblGrid>
        <w:gridCol w:w="1051"/>
        <w:gridCol w:w="1259"/>
        <w:gridCol w:w="2782"/>
        <w:gridCol w:w="2846"/>
        <w:gridCol w:w="6678"/>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Ques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Guiding Question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ere Learned ? Give Textbook page numbers or Class Activity title and date</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Identification Term(s) (</w:t>
            </w:r>
            <w:r>
              <w:rPr>
                <w:b/>
                <w:i/>
              </w:rPr>
              <w:t>Choose from the Unit ID list where possibl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formation to remembe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RI- 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pter 5.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hio Valley</w:t>
            </w:r>
          </w:p>
          <w:p>
            <w:pPr>
              <w:pStyle w:val="Normal"/>
              <w:spacing w:before="0" w:after="0"/>
              <w:rPr/>
            </w:pPr>
            <w:r>
              <w:rPr/>
              <w:t>French and Indian War</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rench and Indian War began when the colony of Virginia challenged the French in Canada for control of the Ohio Valley.  Virginia’s growing population was pushing west onto territory claimed by France.  The war began at the battle of Ft. Necessity which involved George Washington and a company of Virginia Militia in 175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051"/>
        <w:gridCol w:w="1259"/>
        <w:gridCol w:w="2782"/>
        <w:gridCol w:w="2846"/>
        <w:gridCol w:w="6678"/>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Ques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 xml:space="preserve">Guiding Question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 xml:space="preserve">Where Learned ? Give Textbook page numbers or Class Activity title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Identification Ter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highlight w:val="yellow"/>
              </w:rPr>
              <w:t>Information to remember.</w:t>
            </w:r>
          </w:p>
        </w:tc>
      </w:tr>
      <w:tr>
        <w:trPr>
          <w:trHeight w:val="109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r>
      <w:tr>
        <w:trPr>
          <w:trHeight w:val="72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b/>
          <w:b/>
          <w:i/>
          <w:i/>
        </w:rPr>
      </w:pPr>
      <w:r>
        <w:rPr>
          <w:b/>
          <w:i/>
        </w:rPr>
        <w:t>Continue on your own paper if needed…</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08:00Z</dcterms:created>
  <dc:creator>Paul and Angi Frankmann</dc:creator>
  <dc:description/>
  <dc:language>en-US</dc:language>
  <cp:lastModifiedBy>Paul</cp:lastModifiedBy>
  <dcterms:modified xsi:type="dcterms:W3CDTF">2010-12-01T01:08:00Z</dcterms:modified>
  <cp:revision>2</cp:revision>
  <dc:subject/>
  <dc:title/>
</cp:coreProperties>
</file>